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Лист наблюдения «Умение обучающихся самостоятельно работать над проектом»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Наблюдая за обучающимися в течение нескольких практических занятий, необходимо выставить соответствующее количество баллов по каждому критерию оценки: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8"/>
          <w:szCs w:val="28"/>
        </w:rPr>
        <w:t>Начинает выполнять работу только после того как понял и «принял»поставленную задачу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8"/>
          <w:szCs w:val="28"/>
        </w:rPr>
        <w:t>Выполняет последовательно и аккуратно все операции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8"/>
          <w:szCs w:val="28"/>
        </w:rPr>
        <w:t>Контролирует свои действия в ходе работы, замечает ошибки и исправляет их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8"/>
          <w:szCs w:val="28"/>
        </w:rPr>
        <w:t>Контролирует свою работу по результату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8"/>
          <w:szCs w:val="28"/>
        </w:rPr>
        <w:t>Может оценить сам, достаточно ли хорошо справился с работой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8"/>
          <w:szCs w:val="28"/>
        </w:rPr>
        <w:t>Может правильно оценить, трудна ли для него работа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8"/>
          <w:szCs w:val="28"/>
        </w:rPr>
        <w:t>Умеет планировать свои действия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8"/>
          <w:szCs w:val="28"/>
        </w:rPr>
        <w:t>Переделывает заново то, что не получилось.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Для оценки используется следующая шкала: 2 балла - умение ярко выражено; 1балл - умение присутствует; 0 баллов - умение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0</Characters>
  <CharactersWithSpaces>68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56:00Z</dcterms:created>
  <dc:creator>Dimon</dc:creator>
  <dc:description/>
  <dc:language>en-US</dc:language>
  <cp:lastModifiedBy/>
  <dcterms:modified xsi:type="dcterms:W3CDTF">2010-05-28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22</vt:lpwstr>
  </property>
</Properties>
</file>